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宋体" w:hAnsi="宋体" w:cs="宋体"/>
          <w:b/>
          <w:b/>
          <w:bCs/>
          <w:sz w:val="30"/>
          <w:szCs w:val="30"/>
        </w:rPr>
      </w:pPr>
      <w:bookmarkStart w:id="0" w:name="OLE_LINK1"/>
      <w:r>
        <w:rPr>
          <w:rFonts w:ascii="宋体" w:hAnsi="宋体" w:cs="宋体"/>
          <w:b/>
          <w:bCs/>
          <w:sz w:val="30"/>
          <w:szCs w:val="30"/>
        </w:rPr>
        <w:t>教育（小学教育）</w:t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</w:t>
      </w:r>
      <w:r>
        <w:rPr>
          <w:rFonts w:cs="宋体" w:ascii="宋体" w:hAnsi="宋体"/>
          <w:b/>
          <w:bCs/>
          <w:sz w:val="30"/>
          <w:szCs w:val="30"/>
        </w:rPr>
        <w:t>0451</w:t>
      </w:r>
      <w:r>
        <w:rPr>
          <w:rFonts w:cs="宋体" w:ascii="宋体" w:hAnsi="宋体"/>
          <w:b/>
          <w:bCs/>
          <w:sz w:val="30"/>
          <w:szCs w:val="30"/>
        </w:rPr>
        <w:t>15</w:t>
      </w:r>
      <w:r>
        <w:rPr>
          <w:rFonts w:ascii="宋体" w:hAnsi="宋体" w:cs="宋体"/>
          <w:b/>
          <w:bCs/>
          <w:sz w:val="30"/>
          <w:szCs w:val="30"/>
        </w:rPr>
        <w:t>）</w:t>
      </w:r>
      <w:bookmarkEnd w:id="0"/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培养目标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具有现代教育理念和教育教学实践创新能力、有一定教育研究能力和较大发展潜力的高素质的小学骨干教师。具体要求如下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热爱祖国，拥护中国共产党领导。热爱教育事业，教书育人，为人师表，积极进取，勇于创新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现代教育理论，具有良好的知识结构和扎实的专业基础，了解小学学科前沿和发展趋势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具有较强的教育教学实践能力，胜任并创造性地开展小学教育教学工作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具有发现和解决问题、终身学习与发展的意识和能力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能较为熟练地运用一种外国语阅读本专业的外文文献资料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身心健康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学制与培养方式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学制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，最长学习年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（含休学、保留学籍时间）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培养方式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视理论与实践相结合，实行双导师制，校内外导师共同指导学生的学习和研究工作。根据培养目标、课程性质和教学内容，选择恰当的教学方式与方法，在教学中注重实践与反思，采取案例教学、模拟教学、小组合作学习等方式；注重课内与课外学习相结合，关注学生的主动学习与创新学习；充分利用互联网等现代教学技术手段，开展线上学习与线下学习相结合的混合式教学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三、学分要求与课程设置 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学分要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总学分不少于</w:t>
      </w:r>
      <w:r>
        <w:rPr>
          <w:rFonts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学分，其中学位基础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分，专业必修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学分，专业选修课至少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学分，实践教学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学分（含校内实训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和校外实践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学分），学术活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分。非师范类专业或跨学科毕业生入学后，应至少补修教育心理学和教育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门教师教育类本科课程，不计学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课程设置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273"/>
        <w:gridCol w:w="680"/>
        <w:gridCol w:w="680"/>
        <w:gridCol w:w="369"/>
        <w:gridCol w:w="369"/>
        <w:gridCol w:w="369"/>
        <w:gridCol w:w="369"/>
        <w:gridCol w:w="369"/>
        <w:gridCol w:w="369"/>
        <w:gridCol w:w="822"/>
        <w:gridCol w:w="954"/>
      </w:tblGrid>
      <w:tr>
        <w:trPr>
          <w:trHeight w:val="356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程名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课学期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方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b/>
                <w:b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础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Cs w:val="21"/>
              </w:rPr>
            </w:pPr>
            <w:r>
              <w:rPr>
                <w:rFonts w:cs="宋体"/>
                <w:color w:val="0D0D0D"/>
                <w:szCs w:val="21"/>
              </w:rPr>
              <w:t>研究生英语</w:t>
            </w:r>
            <w:r>
              <w:rPr>
                <w:color w:val="0D0D0D"/>
                <w:szCs w:val="21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  <w:r>
              <w:rPr>
                <w:rFonts w:ascii="宋体" w:hAnsi="宋体" w:cs="宋体"/>
                <w:color w:val="000000"/>
              </w:rPr>
              <w:t>学分</w:t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Cs w:val="21"/>
              </w:rPr>
            </w:pPr>
            <w:r>
              <w:rPr>
                <w:rFonts w:cs="宋体"/>
                <w:color w:val="0D0D0D"/>
                <w:szCs w:val="21"/>
              </w:rPr>
              <w:t>研究生英语</w:t>
            </w:r>
            <w:r>
              <w:rPr>
                <w:color w:val="0D0D0D"/>
                <w:szCs w:val="21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特色社会主义理论与实践研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与社会科学方法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原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与教学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理发展与教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研究方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必修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（数学）课程与教材研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学分</w:t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（数学）教学设计与实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德育与班级管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测量与评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教育技术应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选修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哲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至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szCs w:val="21"/>
              </w:rPr>
              <w:t>选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学分</w:t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基础教育改革比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元文化与校本课程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英语课程与教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道德与法治课程与教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科学课程与教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育前沿问题研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科研论文写作方法指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课堂管理艺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心理健康教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政策与法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华文楷体"/>
                <w:bCs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环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学技能训练与课例分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  <w:r>
              <w:rPr>
                <w:rFonts w:ascii="宋体" w:hAnsi="宋体" w:cs="宋体"/>
                <w:color w:val="000000"/>
              </w:rPr>
              <w:t>学分</w:t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见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习报告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华文楷体"/>
                <w:color w:val="000000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研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报告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实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汇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华文楷体"/>
                <w:color w:val="00000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学术活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心理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本科开</w:t>
            </w:r>
            <w:r>
              <w:rPr>
                <w:rFonts w:ascii="宋体" w:hAnsi="宋体" w:cs="宋体"/>
                <w:color w:val="000000"/>
                <w:szCs w:val="21"/>
              </w:rPr>
              <w:t>课</w:t>
            </w:r>
          </w:p>
        </w:tc>
      </w:tr>
      <w:tr>
        <w:trPr>
          <w:trHeight w:val="340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color w:val="000000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实践环节与学术活动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实践环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专业领域的实践环节包括校内实训和校外实践两部分。校内实训在第一学年内完成，主要进行小学教学技能训练及课例分析。校外实践以小学教育教学工作为主，包括教育见习、教育研习和教育实习等多种形式。教育见习在第一学年完成，每学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周，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周，主要是听课、评课、观察、反思与讨论。教育研习在第三学期完成，时间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周，主要是就小学教育专题进行探究性研讨。教育实习在第四学期完成，时间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期，尽可能采取顶岗实习的方式。实践环节的管理与考核按《吉首大学全日制教育硕士专业学位研究生实践教学实施办法》实行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学术活动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术活动的主要形式包括听学术报告、专家讲座，参加学术会议、参加学校或省级研究生论坛报告会、研讨</w:t>
      </w:r>
      <w:r>
        <w:rPr>
          <w:rFonts w:ascii="宋体" w:hAnsi="宋体" w:cs="宋体"/>
          <w:sz w:val="24"/>
        </w:rPr>
        <w:t>会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>。研究生在校期间（原则上要求在第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学年里完成）至少</w:t>
      </w:r>
      <w:r>
        <w:rPr>
          <w:rFonts w:ascii="宋体" w:hAnsi="宋体" w:cs="宋体"/>
          <w:sz w:val="24"/>
        </w:rPr>
        <w:t>须参加</w:t>
      </w:r>
      <w:r>
        <w:rPr>
          <w:rFonts w:ascii="宋体" w:hAnsi="宋体" w:cs="宋体"/>
          <w:sz w:val="24"/>
        </w:rPr>
        <w:t>校内外</w:t>
      </w:r>
      <w:r>
        <w:rPr>
          <w:rFonts w:ascii="宋体" w:hAnsi="宋体" w:cs="宋体"/>
          <w:sz w:val="24"/>
        </w:rPr>
        <w:t>学术活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，其中本人主讲报告至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中期考核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期考核在第四学期的第一个月内进行。按照《吉首大学研究生中期考核实施办法》，主要考核研究生的政治思想、课程学习成绩、教学实践、学术水平、科研能力等方面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六、学位论文及学位授予 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位论文选题应与小学教育方向的培养目标相一致，来源于</w:t>
      </w:r>
      <w:r>
        <w:rPr>
          <w:rFonts w:ascii="宋体" w:hAnsi="宋体" w:cs="宋体"/>
          <w:sz w:val="24"/>
        </w:rPr>
        <w:t>小学</w:t>
      </w:r>
      <w:r>
        <w:rPr>
          <w:rFonts w:ascii="宋体" w:hAnsi="宋体" w:cs="宋体"/>
          <w:sz w:val="24"/>
        </w:rPr>
        <w:t>教育教学的实际问题。主题可以包括课程、教材、案例开发与教学设计等，但需将相关指导思想、设计与应用、成效与反思等内容以“论文”的形式呈现出来，并符合学位论文的规范与要求。开题报告在第三学期进行，通过后方可进行学位论文的研究和撰写工作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位论文应符合研究规范并凸显应用价值，论文的形式可以多样化，如专题研究论文、调查研究报告、实验研究报告和案例研究报告等。论文正文部分字数不少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万字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位论文完成后，经导师审阅同意并通过预答辩者，方可申请评阅和答辩。论文评阅人和答辩委员会成员中，应至少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具有高级职称的小学教师或教学研究人员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修满规定学分，并通过论文答辩者，按照</w:t>
      </w:r>
      <w:r>
        <w:rPr>
          <w:rFonts w:ascii="宋体" w:hAnsi="宋体" w:cs="宋体"/>
          <w:sz w:val="24"/>
          <w:highlight w:val="yellow"/>
        </w:rPr>
        <w:t>《吉首大学硕士专业学位授予标准》</w:t>
      </w:r>
      <w:r>
        <w:rPr>
          <w:rFonts w:ascii="宋体" w:hAnsi="宋体" w:cs="宋体"/>
          <w:sz w:val="24"/>
        </w:rPr>
        <w:t>，经学校学位评定委员会审核通过，授予教育硕士专业学位，同时获得硕士研究生毕业证书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bCs/>
          <w:color w:val="000000"/>
          <w:sz w:val="24"/>
          <w:highlight w:val="cyan"/>
        </w:rPr>
      </w:pPr>
      <w:r>
        <w:rPr>
          <w:rFonts w:cs="宋体" w:ascii="宋体" w:hAnsi="宋体"/>
          <w:b/>
          <w:bCs/>
          <w:color w:val="000000"/>
          <w:sz w:val="24"/>
          <w:highlight w:val="cy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T1">
    <w:name w:val="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表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23:59:00Z</dcterms:created>
  <dc:creator>微软用户</dc:creator>
  <dc:description/>
  <dc:language>en-US</dc:language>
  <cp:lastModifiedBy>吴青峰选择感恩</cp:lastModifiedBy>
  <dcterms:modified xsi:type="dcterms:W3CDTF">2019-06-28T10:49:32Z</dcterms:modified>
  <cp:revision>9</cp:revision>
  <dc:subject/>
  <dc:title>吉首大学教育硕士专业学位研究生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