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吉首大学师范学院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伟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中文</w:t>
      </w:r>
      <w:r>
        <w:rPr>
          <w:rFonts w:eastAsia="Times New Roman"/>
        </w:rPr>
        <w:t xml:space="preserve">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1682"/>
        <w:gridCol w:w="993"/>
        <w:gridCol w:w="850"/>
        <w:gridCol w:w="1243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龚伟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9.7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年度“优秀班主任”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度“优秀共产党员”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试讲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0.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0.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1.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1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2.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2.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3.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3.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4.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5.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5.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6.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7.6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.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8.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指导学生实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学时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强化训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学时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指导学生论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学时；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法学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演讲学》《幼儿语言教育》《大学语文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《语文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吉首大学历史与文化学院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民族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4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8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新教师资格考试背景下师范教育课程改革研究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[J].</w:t>
            </w:r>
            <w:r>
              <w:rPr>
                <w:bCs/>
                <w:szCs w:val="21"/>
              </w:rPr>
              <w:t>陕西广播电视大学学报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8.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；独著，代表作</w:t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以亲子阅读辅助小学低年级语文阅读的构想</w:t>
            </w:r>
            <w:r>
              <w:rPr>
                <w:bCs/>
                <w:szCs w:val="21"/>
              </w:rPr>
              <w:t>[J].</w:t>
            </w:r>
            <w:r>
              <w:rPr>
                <w:bCs/>
                <w:szCs w:val="21"/>
              </w:rPr>
              <w:t>青岛职业技术学院学报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8.20</w:t>
            </w:r>
            <w:r>
              <w:rPr>
                <w:bCs/>
                <w:szCs w:val="21"/>
              </w:rPr>
              <w:t>；</w:t>
            </w:r>
            <w:r>
              <w:rPr>
                <w:bCs/>
                <w:szCs w:val="21"/>
              </w:rPr>
              <w:t>独著，</w:t>
            </w:r>
            <w:r>
              <w:rPr>
                <w:bCs/>
                <w:szCs w:val="21"/>
              </w:rPr>
              <w:t>代表作</w:t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，</w:t>
            </w:r>
            <w:r>
              <w:rPr>
                <w:szCs w:val="21"/>
              </w:rPr>
              <w:t>吉首大学师范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文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继续教育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任现职以来我参加了“教师素养”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4</w:t>
            </w:r>
            <w:r>
              <w:rPr>
                <w:szCs w:val="21"/>
              </w:rPr>
              <w:t>）、“关于建立健全高校师德建设长效机制的意见”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）、“传统文化与法治中国”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）、“保密意识与保密常识”（州人力资源培训中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）、“教师职业与成长”“教学工作基本要求”“高校师德教育”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）“高校教学理念、教学方法与实践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）、“公需课目：加快开放强省建设”（州人力资源培训中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）等继续教育培训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本人自进入吉大师院工作以来，曾经担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7</w:t>
            </w:r>
            <w:r>
              <w:rPr>
                <w:szCs w:val="21"/>
              </w:rPr>
              <w:t>级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2</w:t>
            </w:r>
            <w:r>
              <w:rPr>
                <w:szCs w:val="21"/>
              </w:rPr>
              <w:t>级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级中文班班主任，注重个人师德品质修养，切实履行自己的工作职责，认真管理好班级，关心学生，深得学生的信任，毕业学生的就业率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。本人也与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你那被学院评为“优秀班主任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headerReference w:type="default" r:id="rId2"/>
      <w:type w:val="nextPage"/>
      <w:pgSz w:orient="landscape" w:w="23811" w:h="16838"/>
      <w:pgMar w:left="1588" w:right="1361" w:gutter="0" w:header="567" w:top="1157" w:footer="0" w:bottom="115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17:00Z</dcterms:created>
  <dc:creator>Administrator</dc:creator>
  <dc:description/>
  <cp:keywords/>
  <dc:language>en-US</dc:language>
  <cp:lastModifiedBy>Ycj</cp:lastModifiedBy>
  <dcterms:modified xsi:type="dcterms:W3CDTF">2019-03-01T17:33:00Z</dcterms:modified>
  <cp:revision>6</cp:revision>
  <dc:subject/>
  <dc:title>表1</dc:title>
</cp:coreProperties>
</file>