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Cs/>
          <w:sz w:val="36"/>
          <w:szCs w:val="36"/>
        </w:rPr>
      </w:pPr>
      <w:r>
        <w:rPr>
          <w:rFonts w:eastAsia="Times New Roman"/>
          <w:sz w:val="24"/>
        </w:rPr>
        <w:t xml:space="preserve"> </w:t>
      </w: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湖南省高等学校教师系列高级专业技术职务申报人员情况公示表</w:t>
      </w:r>
    </w:p>
    <w:p>
      <w:pPr>
        <w:pStyle w:val="Normal"/>
        <w:spacing w:lineRule="exact" w:line="400"/>
        <w:jc w:val="center"/>
        <w:rPr>
          <w:bCs/>
          <w:u w:val="single"/>
        </w:rPr>
      </w:pPr>
      <w:r>
        <w:rPr>
          <w:rFonts w:cs="宋体;SimSun"/>
          <w:bCs/>
          <w:u w:val="single"/>
        </w:rPr>
        <w:t>单位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吉首大学师范学院</w:t>
      </w:r>
      <w:r>
        <w:rPr>
          <w:rFonts w:eastAsia="Times New Roman"/>
          <w:bCs/>
          <w:u w:val="single"/>
        </w:rPr>
        <w:t xml:space="preserve">    </w:t>
      </w:r>
      <w:r>
        <w:rPr>
          <w:rFonts w:cs="宋体;SimSun"/>
          <w:bCs/>
          <w:u w:val="single"/>
        </w:rPr>
        <w:t>姓名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瞿宏州</w:t>
      </w:r>
      <w:r>
        <w:rPr>
          <w:rFonts w:eastAsia="Times New Roman"/>
          <w:bCs/>
          <w:u w:val="single"/>
        </w:rPr>
        <w:t xml:space="preserve">    </w:t>
      </w:r>
      <w:r>
        <w:rPr>
          <w:rFonts w:cs="宋体;SimSun"/>
          <w:bCs/>
          <w:u w:val="single"/>
        </w:rPr>
        <w:t>申报职务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副教授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cs="宋体;SimSun"/>
          <w:bCs/>
          <w:u w:val="single"/>
        </w:rPr>
        <w:t>学科（专业）</w:t>
      </w:r>
      <w:r>
        <w:rPr>
          <w:rFonts w:cs="Times New Roman" w:eastAsia="Times New Roman"/>
          <w:bCs/>
          <w:u w:val="single"/>
        </w:rPr>
        <w:t xml:space="preserve">   </w:t>
      </w:r>
      <w:r>
        <w:rPr>
          <w:rFonts w:cs="宋体;SimSun"/>
          <w:bCs/>
          <w:u w:val="single"/>
        </w:rPr>
        <w:t>中文</w:t>
      </w:r>
      <w:r>
        <w:rPr>
          <w:rFonts w:cs="Times New Roman" w:eastAsia="Times New Roman"/>
          <w:bCs/>
          <w:u w:val="single"/>
        </w:rPr>
        <w:t xml:space="preserve">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7"/>
        <w:gridCol w:w="1031"/>
        <w:gridCol w:w="154"/>
        <w:gridCol w:w="1595"/>
        <w:gridCol w:w="655"/>
        <w:gridCol w:w="59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5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瞿宏州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1969.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学工作量（其它教学工作量按本校方式计算）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教务</w:t>
            </w:r>
            <w:r>
              <w:rPr>
                <w:sz w:val="24"/>
              </w:rPr>
              <w:t>部门</w:t>
            </w:r>
            <w:r>
              <w:rPr>
                <w:sz w:val="24"/>
              </w:rPr>
              <w:t>审核意见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1992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93" w:hanging="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115" w:hanging="0"/>
              <w:jc w:val="center"/>
              <w:rPr>
                <w:sz w:val="24"/>
              </w:rPr>
            </w:pPr>
            <w:r>
              <w:rPr>
                <w:sz w:val="24"/>
              </w:rPr>
              <w:t>课堂教学（学时）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其它教学工作量</w:t>
            </w:r>
          </w:p>
        </w:tc>
        <w:tc>
          <w:tcPr>
            <w:tcW w:w="3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州教育局嘉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获师院优秀实习指导老师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、州教育局嘉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、州教育局授三等功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、师院授优秀班主任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、州教体局嘉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，州教体局嘉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2" w:right="-106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  <w:t>政工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3" w:hanging="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2001.11.1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  <w:r>
              <w:rPr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  <w:r>
              <w:rPr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  <w:r>
              <w:rPr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  <w:r>
              <w:rPr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  <w:r>
              <w:rPr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  <w:r>
              <w:rPr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  <w:r>
              <w:rPr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  <w:r>
              <w:rPr>
                <w:sz w:val="24"/>
              </w:rPr>
              <w:t>学时</w:t>
            </w:r>
            <w:r>
              <w:rPr>
                <w:sz w:val="24"/>
              </w:rPr>
              <w:t>480</w:t>
            </w:r>
            <w:r>
              <w:rPr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  <w:r>
              <w:rPr>
                <w:sz w:val="24"/>
              </w:rPr>
              <w:t>学时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套指导论文</w:t>
            </w:r>
            <w:r>
              <w:rPr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卷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套，指导论文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8-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担任历届中文、初教系文科班《写作》课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.9-2014.1</w:t>
            </w:r>
            <w:r>
              <w:rPr>
                <w:rFonts w:ascii="宋体;SimSun" w:hAnsi="宋体;SimSun" w:cs="宋体;SimSun"/>
                <w:sz w:val="24"/>
                <w:szCs w:val="24"/>
              </w:rPr>
              <w:t>兼任小教文、理两班《公文写作》课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中文系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班《名著导读》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（下），任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初教文、理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班《职业规划与就业指导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吉首大学文艺学硕士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民间文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2008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主要论著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标题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刊物</w:t>
            </w:r>
            <w:r>
              <w:rPr>
                <w:sz w:val="24"/>
              </w:rPr>
              <w:t>名称、发表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、代表作）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总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1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科研</w:t>
            </w:r>
            <w:r>
              <w:rPr>
                <w:sz w:val="24"/>
              </w:rPr>
              <w:t>部门</w:t>
            </w:r>
            <w:r>
              <w:rPr>
                <w:sz w:val="24"/>
              </w:rPr>
              <w:t>审核意见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著作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《金石铭文中的历史记忆—永顺土司金石铭文整理研究（一）》，民族出版社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出版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余万字，本人撰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千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354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土家族的鼓习俗及其文化内涵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.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表于《青海民族究》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中文核心期刊），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代表作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论湘西土家族丧葬习俗的文化内涵》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发表于《民族论坛》，独著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“多头怪”形象发生的文化成因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.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原生态民族文化学刊》，独著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湘西土家族民间习俗文化初探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.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三峡论坛》，独著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“多头怪”形象生成的社会背景推演述》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.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长江师范学院学报》，独著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浅谈神话——</w:t>
            </w:r>
            <w:r>
              <w:rPr>
                <w:rFonts w:ascii="Arial" w:hAnsi="Arial" w:cs="Arial"/>
                <w:bCs/>
                <w:kern w:val="2"/>
                <w:sz w:val="24"/>
                <w:szCs w:val="24"/>
              </w:rPr>
              <w:t>试述对神话的粗浅理解</w:t>
            </w:r>
            <w:r>
              <w:rPr>
                <w:rFonts w:ascii="宋体;SimSun" w:hAnsi="宋体;SimSun" w:cs="宋体;SimSun"/>
                <w:sz w:val="24"/>
                <w:szCs w:val="24"/>
              </w:rPr>
              <w:t>》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8.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科技信息》，独著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土司凄美的衰落过程—彭肇槐的自愿改土归流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7.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人文研究杂志》，独著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傻女婿形象类型的心理背景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7.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《科技信息》，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（《溪州铜柱铭文中的“间隙”考辩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.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中央民族大学学报》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left="963" w:hanging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明代永顺土司的婚姻习俗及其特点—以湖南永顺老司城碑刻为中心的历史人类学考察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.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广西民族研究》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《以土司通婚看土司之间的关系变化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.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云南师范大学学报》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（《道教在明代永顺土司的兴盛及原因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.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广西民族大学学报》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（《湖广土司改土归流原因新探》《中南民族大学学报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60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14)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民间信仰与地方社会的变迁—以大合坪乡马安潭村杨氏佛坛为例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.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怀化学院学报》，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ind w:firstLine="48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（《女权文化意识的宣泄—傻女婿形象文化内涵再谈》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11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云南人民出版社《大家》杂志（核心）；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exac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经历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92.7-1994.6</w:t>
              <w:tab/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湘西州七一化工厂子校教师兼黄磷成本核算 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94.6-1998.11</w:t>
              <w:tab/>
            </w:r>
            <w:r>
              <w:rPr>
                <w:rFonts w:ascii="宋体;SimSun" w:hAnsi="宋体;SimSun" w:cs="宋体;SimSun"/>
                <w:sz w:val="21"/>
                <w:szCs w:val="21"/>
              </w:rPr>
              <w:t>湘西州七一化工厂 保卫科  文秘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98.11-2004.3</w:t>
              <w:tab/>
            </w:r>
            <w:r>
              <w:rPr>
                <w:rFonts w:ascii="宋体;SimSun" w:hAnsi="宋体;SimSun" w:cs="宋体;SimSun"/>
                <w:sz w:val="21"/>
                <w:szCs w:val="21"/>
              </w:rPr>
              <w:t>湘西州七一化工厂党委办、团委  任文秘兼团委书记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04.3-2005.9</w:t>
              <w:tab/>
            </w:r>
            <w:r>
              <w:rPr>
                <w:rFonts w:ascii="宋体;SimSun" w:hAnsi="宋体;SimSun" w:cs="宋体;SimSun"/>
                <w:sz w:val="21"/>
                <w:szCs w:val="21"/>
              </w:rPr>
              <w:t>州七一厂驻广西分公司即广西宜州市湘宜锰业责任有限公司 人力资源部经理兼办公室主任、董事会秘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005.9-2008.6</w:t>
              <w:tab/>
            </w:r>
            <w:r>
              <w:rPr>
                <w:rFonts w:ascii="宋体;SimSun" w:hAnsi="宋体;SimSun" w:cs="宋体;SimSun"/>
                <w:sz w:val="21"/>
                <w:szCs w:val="21"/>
              </w:rPr>
              <w:t>吉首大学</w:t>
            </w:r>
            <w:r>
              <w:rPr>
                <w:rFonts w:ascii="宋体;SimSun" w:hAnsi="宋体;SimSun"/>
                <w:sz w:val="21"/>
                <w:szCs w:val="21"/>
              </w:rPr>
              <w:t>吉首大学文学与新闻传播学院，文艺学专业（民间文学方向），获文学硕士学位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08.8.31-</w:t>
              <w:tab/>
            </w:r>
            <w:r>
              <w:rPr>
                <w:rFonts w:ascii="宋体;SimSun" w:hAnsi="宋体;SimSun" w:cs="宋体;SimSun"/>
                <w:sz w:val="21"/>
                <w:szCs w:val="21"/>
              </w:rPr>
              <w:t>吉首大学师范学院中文系教师，从事教学，一直担任班主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继续教育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0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《高校教师工会专题知识》（吉大师院培</w:t>
            </w:r>
            <w:r>
              <w:rPr>
                <w:sz w:val="21"/>
                <w:szCs w:val="21"/>
              </w:rPr>
              <w:t>训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《十二五规划纲要两型社会与低碳经济》（吉大师院培训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《西部大开发十二五规划》（吉大师院培训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《十八大精神与“中国梦”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》（吉大师院培训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年《以优良的师德践行党的群众路线》等（吉大师院培训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年《知识产权战略与应用》《心理健康与心理调适》（人社局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年《应对突发事件应急处理》《科学素养与科研方法》（人社局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年《创新能力培养与提高》（人社局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年《关于建立健全高校师德建设长效机制的意见》（吉大师院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</w:t>
            </w:r>
            <w:r>
              <w:rPr>
                <w:sz w:val="21"/>
                <w:szCs w:val="21"/>
              </w:rPr>
              <w:t>年《保密意识与保密常识》（吉大师院）</w:t>
            </w: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ind w:left="735" w:hanging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  <w:r>
              <w:rPr>
                <w:sz w:val="21"/>
                <w:szCs w:val="21"/>
              </w:rPr>
              <w:t>年《教师职业与成长》《教学工作基本要求》《高校教师教育》（吉大师院）</w:t>
            </w:r>
          </w:p>
          <w:p>
            <w:pPr>
              <w:pStyle w:val="Normal"/>
              <w:spacing w:lineRule="exact" w:line="280"/>
              <w:ind w:left="735" w:hanging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《思想政治工作管理人员培训》（湘西教体局）</w:t>
            </w:r>
          </w:p>
          <w:p>
            <w:pPr>
              <w:pStyle w:val="Normal"/>
              <w:spacing w:lineRule="exact" w:line="280"/>
              <w:ind w:left="735" w:hanging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  <w:r>
              <w:rPr>
                <w:sz w:val="21"/>
                <w:szCs w:val="21"/>
              </w:rPr>
              <w:t>年，《传承革命精神，践行两学一做（主题教育）》（吉大师院党委）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 w:val="21"/>
                <w:szCs w:val="21"/>
              </w:rPr>
              <w:t>审核人签名：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与的科研教研</w:t>
            </w:r>
            <w:r>
              <w:rPr>
                <w:sz w:val="24"/>
              </w:rPr>
              <w:t>技术开发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（项目名称、立项审批单位、项目编号）</w:t>
            </w:r>
            <w:r>
              <w:rPr>
                <w:sz w:val="24"/>
              </w:rPr>
              <w:t>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  <w:r>
              <w:rPr>
                <w:sz w:val="24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6" w:right="-125" w:hanging="0"/>
              <w:rPr>
                <w:sz w:val="24"/>
              </w:rPr>
            </w:pPr>
            <w:r>
              <w:rPr>
                <w:sz w:val="24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.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湘西土家族苗族“多头怪”信仰文化研究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(12C0296)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湖南省教育厅                  主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.4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非物质文化遗产的倍余率与保护研究——以湘西土家族丧葬习俗为列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HNMY2012-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</w:p>
          <w:p>
            <w:pPr>
              <w:pStyle w:val="Normal"/>
              <w:ind w:left="362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南省民委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，                                                                       主持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5760" w:leader="none"/>
                <w:tab w:val="left" w:pos="7605" w:leader="none"/>
                <w:tab w:val="left" w:pos="8590" w:leader="none"/>
              </w:tabs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9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族地区“多头怪”信仰文化物质透析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9JDZB0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吉首大学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.9.27</w:t>
            </w:r>
            <w:r>
              <w:rPr>
                <w:rFonts w:ascii="宋体;SimSun" w:hAnsi="宋体;SimSun" w:cs="宋体;SimSun"/>
                <w:sz w:val="24"/>
                <w:szCs w:val="24"/>
              </w:rPr>
              <w:t>湘西民间叙事中英雄元素蕴含研究   湖南省民族学研究基地课题  立项编号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6JDZB054.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，湖南省社科规划办课题—《湘西土家族民间墓志的社会文化价值研究》，编号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6jd57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持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明清时期湖广土司的历史民族学研究，教育部人文社会科学研究规划基金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sz w:val="24"/>
                <w:szCs w:val="24"/>
              </w:rPr>
              <w:t>12YJA850010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         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人</w:t>
            </w:r>
          </w:p>
          <w:p>
            <w:pPr>
              <w:pStyle w:val="Normal"/>
              <w:ind w:left="10920" w:hanging="10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教育部人文社会科学研究项目—《明清时期湖广土司的历史民族学研究》</w:t>
            </w:r>
          </w:p>
          <w:p>
            <w:pPr>
              <w:pStyle w:val="Normal"/>
              <w:ind w:left="10923" w:hanging="10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立项编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12YJA850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                                                                 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，国家社科基金课题—《新发现永顺土司金石文献的整理研究》，编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13bzs3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       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人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，湖南省民委课题《明嘉靖时期土司寿命短的原因探究—以《历代嵇勋录》为中心》，</w:t>
            </w:r>
          </w:p>
          <w:p>
            <w:pPr>
              <w:pStyle w:val="Normal"/>
              <w:ind w:left="36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hnmy2013-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                                                                      第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参与人。 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jc w:val="left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工作业绩</w:t>
            </w:r>
          </w:p>
        </w:tc>
        <w:tc>
          <w:tcPr>
            <w:tcW w:w="124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自进入吉大师范学院工作以来，曾经担任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级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级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级中文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班三届班主任，切实履行自己的工作职责，认真管理班级，深受学生喜爱，学生毕业就业率接近</w:t>
            </w:r>
            <w:r>
              <w:rPr>
                <w:rFonts w:cs="宋体;SimSun" w:ascii="宋体;SimSun" w:hAnsi="宋体;SimSun"/>
                <w:sz w:val="24"/>
              </w:rPr>
              <w:t>100%</w:t>
            </w:r>
            <w:r>
              <w:rPr>
                <w:rFonts w:ascii="宋体;SimSun" w:hAnsi="宋体;SimSun" w:cs="宋体;SimSun"/>
                <w:sz w:val="24"/>
              </w:rPr>
              <w:t>。为此取得如下成绩：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被吉大师院授优秀班主任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获得湘西州教育局优秀党员称号，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获得吉大师范学院优秀共产党员的称号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州教育局授三等功，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，获得州教体局嘉奖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吉大师院评优秀实习指导老师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学校主管部门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 xml:space="preserve">28 </w:t>
      </w:r>
      <w:r>
        <w:rPr>
          <w:sz w:val="24"/>
        </w:rPr>
        <w:t>日</w:t>
      </w:r>
    </w:p>
    <w:p>
      <w:pPr>
        <w:pStyle w:val="Normal"/>
        <w:spacing w:lineRule="exact" w:line="36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表中“其它教学工作量”是指出卷、监考、指导毕业生论文等。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</w:t>
      </w:r>
      <w:r>
        <w:rPr>
          <w:sz w:val="24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1068.3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仿宋_GB2312;微软雅黑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;微软雅黑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02:00Z</dcterms:created>
  <dc:creator>谢民</dc:creator>
  <dc:description/>
  <cp:keywords/>
  <dc:language>en-US</dc:language>
  <cp:lastModifiedBy>Administrator</cp:lastModifiedBy>
  <cp:lastPrinted>2013-09-26T08:25:00Z</cp:lastPrinted>
  <dcterms:modified xsi:type="dcterms:W3CDTF">2018-05-12T09:17:00Z</dcterms:modified>
  <cp:revision>2</cp:revision>
  <dc:subject/>
  <dc:title>关于报送专业技术职务材料及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