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欧艳君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教授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中国语言文学</w:t>
      </w:r>
      <w:r>
        <w:rPr>
          <w:rFonts w:eastAsia="Times New Roman"/>
        </w:rPr>
        <w:t xml:space="preserve">           </w:t>
      </w:r>
    </w:p>
    <w:tbl>
      <w:tblPr>
        <w:tblW w:w="21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"/>
        <w:gridCol w:w="1411"/>
        <w:gridCol w:w="63"/>
        <w:gridCol w:w="1287"/>
        <w:gridCol w:w="128"/>
        <w:gridCol w:w="1103"/>
        <w:gridCol w:w="1449"/>
        <w:gridCol w:w="722"/>
        <w:gridCol w:w="1195"/>
        <w:gridCol w:w="826"/>
        <w:gridCol w:w="1045"/>
        <w:gridCol w:w="1142"/>
        <w:gridCol w:w="6"/>
        <w:gridCol w:w="1749"/>
        <w:gridCol w:w="8"/>
        <w:gridCol w:w="715"/>
        <w:gridCol w:w="792"/>
        <w:gridCol w:w="1199"/>
        <w:gridCol w:w="559"/>
        <w:gridCol w:w="1099"/>
        <w:gridCol w:w="618"/>
        <w:gridCol w:w="467"/>
        <w:gridCol w:w="879"/>
        <w:gridCol w:w="750"/>
        <w:gridCol w:w="7"/>
        <w:gridCol w:w="1183"/>
      </w:tblGrid>
      <w:tr>
        <w:trPr>
          <w:trHeight w:val="320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4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35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欧艳君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69.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cantSplit w:val="true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1.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任现职以来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独立完成《语文》、《现代汉语》、《普通话测试与训练》等课程教学工作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课时量总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4810</w:t>
            </w:r>
            <w:r>
              <w:rPr>
                <w:rFonts w:ascii="宋体;SimSun" w:hAnsi="宋体;SimSun" w:cs="宋体;SimSun"/>
                <w:sz w:val="20"/>
                <w:szCs w:val="20"/>
              </w:rPr>
              <w:t>节。教学过程中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能认真备课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面向全体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工作量饱满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指导学生试教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毕业论文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所上《边城》一课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被湘西电视台吉首频道新闻联播（教育动态）以《一堂生动的优质课》为题播出。《湘西民族地区传统美育资源在语文课程中的开发与利用》获得吉首大学优秀教学成果三等奖。主持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项省级课题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撰写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篇教育教学等论文发表在省级期刊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版专著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部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多次被邀请参加学术会议并做学术发言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指导本校初教系欧进老师的论文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吸收他为湖南省教育科学“十二五”规划省级一般课题《构建武陵山区学校校园文化建设民族模式研究》课题组成员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指导他做课题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成就了他课题研究的梦想。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.11.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8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0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1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2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3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3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3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34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3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388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40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3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Windows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w w:val="90"/>
                <w:szCs w:val="21"/>
              </w:rPr>
              <w:t>Windows98 92.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国语言文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课程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现代汉语》《普通话测试与训练》《语文》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湖南教育学院（汉语语言文学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7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（译）著、国家级规划教材、省级规划教材数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07670</wp:posOffset>
                      </wp:positionV>
                      <wp:extent cx="720725" cy="7620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-3.3pt;margin-top:32.1pt;width:56.7pt;height: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7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著</w:t>
            </w:r>
            <w:r>
              <w:rPr>
                <w:rFonts w:cs="宋体;SimSun" w:ascii="宋体;SimSun" w:hAnsi="宋体;SimSun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湘西州小康梦圆路径研究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金盾出版社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版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独著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sz w:val="20"/>
                <w:szCs w:val="20"/>
              </w:rPr>
              <w:t>代表作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</w:t>
            </w:r>
            <w:r>
              <w:rPr>
                <w:rFonts w:cs="宋体;SimSun" w:ascii="宋体;SimSun" w:hAnsi="宋体;SimSun"/>
                <w:sz w:val="20"/>
                <w:szCs w:val="20"/>
              </w:rPr>
              <w:t>:1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湘西传统美育资源在语文教学中的应用及意义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文学界人文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09.06.30,</w:t>
            </w:r>
            <w:r>
              <w:rPr>
                <w:rFonts w:ascii="宋体;SimSun" w:hAnsi="宋体;SimSun" w:cs="宋体;SimSun"/>
                <w:sz w:val="20"/>
                <w:szCs w:val="20"/>
              </w:rPr>
              <w:t>合著本人排名第一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湘西民间故事给力课堂教学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当代教育论坛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11.08.28,</w:t>
            </w:r>
            <w:r>
              <w:rPr>
                <w:rFonts w:ascii="宋体;SimSun" w:hAnsi="宋体;SimSun" w:cs="宋体;SimSun"/>
                <w:sz w:val="20"/>
                <w:szCs w:val="20"/>
              </w:rPr>
              <w:t>合著本人排名第一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谈湘西凤凰苗族文化的优秀特质和现代传承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教师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12.05.05,</w:t>
            </w:r>
            <w:r>
              <w:rPr>
                <w:rFonts w:ascii="宋体;SimSun" w:hAnsi="宋体;SimSun" w:cs="宋体;SimSun"/>
                <w:sz w:val="20"/>
                <w:szCs w:val="20"/>
              </w:rPr>
              <w:t>独著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谈湘西歌谣在语文教学中的表现及影响</w:t>
            </w:r>
            <w:r>
              <w:rPr>
                <w:rFonts w:cs="宋体;SimSun" w:ascii="宋体;SimSun" w:hAnsi="宋体;SimSun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湘西民族地区语文教学为例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当代教育论坛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13.07.18;</w:t>
            </w:r>
            <w:r>
              <w:rPr>
                <w:rFonts w:ascii="宋体;SimSun" w:hAnsi="宋体;SimSun" w:cs="宋体;SimSun"/>
                <w:sz w:val="20"/>
                <w:szCs w:val="20"/>
              </w:rPr>
              <w:t>独著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sz w:val="20"/>
                <w:szCs w:val="20"/>
              </w:rPr>
              <w:t>代表作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谈湘西口头传统与校园文化民族特色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文学教育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13.09.05.</w:t>
            </w:r>
            <w:r>
              <w:rPr>
                <w:rFonts w:ascii="宋体;SimSun" w:hAnsi="宋体;SimSun" w:cs="宋体;SimSun"/>
                <w:sz w:val="20"/>
                <w:szCs w:val="20"/>
              </w:rPr>
              <w:t>合著本人排名第一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苗族鼓舞中的文化符号</w:t>
            </w:r>
            <w:r>
              <w:rPr>
                <w:rFonts w:cs="宋体;SimSun" w:ascii="宋体;SimSun" w:hAnsi="宋体;SimSun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湖南湘西土家族苗族自治州凤凰花鼓舞为例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教师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13.05.05,</w:t>
            </w:r>
            <w:r>
              <w:rPr>
                <w:rFonts w:ascii="宋体;SimSun" w:hAnsi="宋体;SimSun" w:cs="宋体;SimSun"/>
                <w:sz w:val="20"/>
                <w:szCs w:val="20"/>
              </w:rPr>
              <w:t>独著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乡村旅游在苗族地区小康建设中的作用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科技经济导刊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16.09.15,</w:t>
            </w:r>
            <w:r>
              <w:rPr>
                <w:rFonts w:ascii="宋体;SimSun" w:hAnsi="宋体;SimSun" w:cs="宋体;SimSun"/>
                <w:sz w:val="20"/>
                <w:szCs w:val="20"/>
              </w:rPr>
              <w:t>独著。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199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凤凰二中语文教学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199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凤凰县落潮井乡政府团委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199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凤凰县腊尔山区政府团委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0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吉首民族师范学校语文教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至今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吉首大学师范学院汉语教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《十二五规划纲要两型社会与低炭经济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《西部打开发十二五规划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《十八大精神与中国梦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《地方课程资源及其开发与利用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《关于建立健全高校师德建设长效机制的意见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《保密意识和保密常识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-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《教师职业与成长》</w:t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 w:cs="宋体;SimSun"/>
                <w:sz w:val="18"/>
                <w:szCs w:val="18"/>
              </w:rPr>
            </w:pPr>
            <w:r>
              <w:rPr>
                <w:rFonts w:eastAsia="方正书宋简体;宋体" w:cs="宋体;SimSun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经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主持湖南省教育科学“十二五”规划省级一般课题《构建武陵山区学校校园文化建设民族模式研究》（</w:t>
            </w: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）（课题编号</w:t>
            </w:r>
            <w:r>
              <w:rPr>
                <w:sz w:val="20"/>
                <w:szCs w:val="20"/>
              </w:rPr>
              <w:t>XJK012CJM001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已结题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主持湖南省哲学社会科学基金西部项目《湖湘文化视野下的湘西州小康梦圆路径研究》（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）（项目编号∶</w:t>
            </w:r>
            <w:r>
              <w:rPr>
                <w:sz w:val="20"/>
                <w:szCs w:val="20"/>
              </w:rPr>
              <w:t>14YBX030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已结题。</w:t>
            </w:r>
          </w:p>
          <w:p>
            <w:pPr>
              <w:pStyle w:val="Normal"/>
              <w:snapToGrid w:val="false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工作业绩</w:t>
            </w:r>
          </w:p>
        </w:tc>
        <w:tc>
          <w:tcPr>
            <w:tcW w:w="11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本人任现职以来，坚持教书育人宗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课堂内，利用主持湘西民族地区传统美育资源课题与课堂教学相结合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净化、美化、陶冶学生情操，增强学生爱国、爱家乡、爱中华文明传统文化情怀；课堂外，主要从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利用微信、</w:t>
            </w:r>
            <w:r>
              <w:rPr>
                <w:sz w:val="20"/>
                <w:szCs w:val="20"/>
              </w:rPr>
              <w:t>qq</w:t>
            </w:r>
            <w:r>
              <w:rPr>
                <w:sz w:val="20"/>
                <w:szCs w:val="20"/>
              </w:rPr>
              <w:t>、电话等与学生交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课间经常和学生谈心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了解他们的思想动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关心他们的健康成长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指导学生毕业论文、实习见习、朗读交流的过程中，提炼文章的立意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使之升华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从而让学生思想受到正能量的洗礼。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担任班主任关心学生的学习、思想、生活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注重培养他们的自强、自信、自立精神。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07</w:t>
            </w:r>
            <w:r>
              <w:rPr>
                <w:sz w:val="20"/>
                <w:szCs w:val="20"/>
              </w:rPr>
              <w:t>年至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担任中文系党支部学生培养人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注重学生培养对象德、智、体、美、劳等各方面综合素质的培养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介绍鲍思维等同学光荣加入中国共产党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成为学生党员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表中“其它教学工作量”是指出卷、监考、指导毕业生论文等。</w:t>
      </w:r>
      <w:r>
        <w:rPr>
          <w:szCs w:val="21"/>
        </w:rPr>
        <w:t>2</w:t>
      </w:r>
      <w:r>
        <w:rPr>
          <w:szCs w:val="21"/>
        </w:rPr>
        <w:t>、增刊、论文集、用稿通知、清样、习题集（库）等均不作为申报高级专业技术职务的参评材料。</w:t>
      </w:r>
    </w:p>
    <w:sectPr>
      <w:headerReference w:type="default" r:id="rId2"/>
      <w:type w:val="nextPage"/>
      <w:pgSz w:orient="landscape" w:w="23811" w:h="16838"/>
      <w:pgMar w:left="1134" w:right="144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7:00Z</dcterms:created>
  <dc:creator>微软用户</dc:creator>
  <dc:description/>
  <cp:keywords/>
  <dc:language>en-US</dc:language>
  <cp:lastModifiedBy>Administrator</cp:lastModifiedBy>
  <dcterms:modified xsi:type="dcterms:W3CDTF">2018-05-12T09:12:00Z</dcterms:modified>
  <cp:revision>8</cp:revision>
  <dc:subject/>
  <dc:title>湖南省高等学校教师系列高级专业技术职称申报人员情况公示表</dc:title>
</cp:coreProperties>
</file>